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712215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01215588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1306358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41286180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